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color w:val="000000"/>
        </w:rPr>
      </w:pPr>
      <w:r>
        <w:rPr>
          <w:color w:val="000000"/>
        </w:rPr>
        <w:t>ASSINALE COPIE E COLE EM SEU BLOCO DE NOTAS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APOSTILA DO EXAME SOBRE LEGISLAÇÃO DO RADIOAMADOR</w:t>
        <w:br/>
        <w:t>Assinale X entre os parênteses que indicar a única alternativa correta, em cada questão</w:t>
        <w:br/>
        <w:t>01)O serviço de radioamador tem entre seus objetivos:</w:t>
        <w:br/>
        <w:t>A ( ) Obtenção de lucros</w:t>
        <w:br/>
        <w:t>B ( ) Divulgação de sucessos musicais</w:t>
        <w:br/>
        <w:t>C ( ) Comunicação técnica</w:t>
        <w:br/>
        <w:t>D ( ) Treinamento de empresas</w:t>
        <w:br/>
        <w:t>E ( ) Promoção de comércio</w:t>
        <w:br/>
        <w:t xml:space="preserve">02)A modalidade de emergência é realizada em casos de: </w:t>
        <w:br/>
        <w:t>A ( ) Intercâmbio social</w:t>
        <w:br/>
        <w:t>B ( ) Calamidade pública</w:t>
        <w:br/>
        <w:t>C ( ) Pequena importância</w:t>
        <w:br/>
        <w:t>D ( ) Investigação técnica</w:t>
        <w:br/>
        <w:t>E ( ) Mensagens pessoais</w:t>
        <w:br/>
        <w:t>03)Os radioamadores são classificados nas classes A, B e C de acordo com:</w:t>
        <w:br/>
        <w:t>A ( ) Seu país de origem</w:t>
        <w:br/>
        <w:t>B ( ) Seu grau de escolaridade</w:t>
        <w:br/>
        <w:t>C ( ) Sua cidade natal</w:t>
        <w:br/>
        <w:t>D ( ) Seus conhecimentos de língua estrangeira</w:t>
        <w:br/>
        <w:t>E ( ) Suas habilitações técnicas e operacionais</w:t>
        <w:br/>
        <w:t>04)A idade mínima para ingresso na classe B de radioamadores é:</w:t>
        <w:br/>
        <w:t>A ( ) 18 anos</w:t>
        <w:br/>
        <w:t>B ( ) 19 anos</w:t>
        <w:br/>
        <w:t>C ( ) 10 anos</w:t>
        <w:br/>
        <w:t>D ( ) 21 anos</w:t>
        <w:br/>
        <w:t>E ( ) 22 anos</w:t>
        <w:br/>
        <w:t>05)A União autoriza a execução do serviço de radioamador por intermédio do Ministério</w:t>
        <w:br/>
        <w:t>A ( ) Da Guerra</w:t>
        <w:br/>
        <w:t>B ( ) Da Marinha</w:t>
        <w:br/>
        <w:t>C ( ) Da Aeronáutica</w:t>
        <w:br/>
        <w:t>D ( ) Das Comunicações</w:t>
        <w:br/>
        <w:t>E ( ) Do Exército</w:t>
        <w:br/>
        <w:t>06)A fiscalização do serviço de radioamador compete:</w:t>
        <w:br/>
        <w:t>A ( ) A União, por intermédio da EBCT</w:t>
        <w:br/>
        <w:t>B ( ) Ao Estado, por intermédio da Secretaria de Transportes</w:t>
        <w:br/>
        <w:t>C ( ) A União, por intermédio do Ministério das Comunicações</w:t>
        <w:br/>
        <w:t>D ( ) A União, por intermédio do Ministério da Aeronáutica</w:t>
        <w:br/>
        <w:t xml:space="preserve">E ( ) A União, por intermedio do Ministério da marinha </w:t>
        <w:br/>
        <w:t>07)A permissão para a execução do serviço de radioamador será outorgada com a expe-dição do:</w:t>
        <w:br/>
        <w:t>A ( ) Certificado de Operador da Embratel</w:t>
        <w:br/>
        <w:t>B ( ) Certificado de Operador de Torre de Controle de Vôo</w:t>
        <w:br/>
        <w:t>C ( ) Certificado de Operador de Central Telefônica</w:t>
        <w:br/>
        <w:t>D ( ) Certificado de Operador de Estação de Radioamador</w:t>
        <w:br/>
        <w:t xml:space="preserve">E ( ) Certificado de Reservista </w:t>
        <w:br/>
        <w:t>08)Para que o candidato menor de idade se habilite como radioamador é indispensável que apresente:</w:t>
        <w:br/>
        <w:t>A ( ) Comprovante de emprego</w:t>
        <w:br/>
        <w:t>B ( ) Comprovante me maioridade</w:t>
        <w:br/>
        <w:t>C ( ) Atestado de residência</w:t>
        <w:br/>
        <w:t>D( ) Título de Eleitor</w:t>
        <w:br/>
        <w:t>E ( ) Autorização do responsável legal</w:t>
        <w:br/>
        <w:t>09)A idade mínima para habilitação à classe C de radioamador é:</w:t>
        <w:br/>
        <w:t>A ( ) 10 anos</w:t>
        <w:br/>
        <w:t>B ( ) 12 anos</w:t>
        <w:br/>
        <w:t>C ( ) 16 anos</w:t>
        <w:br/>
        <w:t>D ( ) 17 anos</w:t>
        <w:br/>
        <w:t xml:space="preserve">E ( ) 18 anos </w:t>
        <w:br/>
        <w:t>10)Para receber o certificado de operador de estação de radioamador classe A é necessá-rio que o candidato comprove atividade de classe B por:</w:t>
        <w:br/>
        <w:t>A ( ) 1 ano</w:t>
        <w:br/>
        <w:t>B ( ) 2 anos</w:t>
        <w:br/>
        <w:t>C ( ) 3 anos</w:t>
        <w:br/>
        <w:t>D ( ) 4 anos</w:t>
        <w:br/>
        <w:t xml:space="preserve">E ( ) 5 anos </w:t>
        <w:br/>
        <w:t>11)A documentação exigida para dispensa de provas de radioeletricidade para os radio-telegrafistas formados por escolas oficiais é:</w:t>
        <w:br/>
        <w:t>A ( ) Certificado fornecido pelo Ministério das Comunicações</w:t>
        <w:br/>
        <w:t>B ( ) Declaração da escola que cursou ou currículo escolar</w:t>
        <w:br/>
        <w:t>C ( ) CIC - Cartão de Identificação de Contribuinte</w:t>
        <w:br/>
        <w:t>D ( ) Carteira do CREA</w:t>
        <w:br/>
        <w:t xml:space="preserve">E ( ) Carteira de Identidade </w:t>
        <w:br/>
        <w:t>12)Entre outros dispositivos e características técnicas, deverão as estações repetidoras de radioamadores possuir:</w:t>
        <w:br/>
        <w:t>A ( ) Condições de transmitir propaganda política</w:t>
        <w:br/>
        <w:t>B ( ) Equipamento de comunicação com telefonia celular</w:t>
        <w:br/>
        <w:t>C ( ) Dispositivo que permita ser desligada remotamente</w:t>
        <w:br/>
        <w:t>D ( ) Medidor de pressão barométrica</w:t>
        <w:br/>
        <w:t>E ( ) Anenômetro (medidor de velocidade do vento)</w:t>
        <w:br/>
        <w:t>13)Uma das obrigações do radioamador, durante a vigência da licença de sua estação, é:</w:t>
        <w:br/>
        <w:t>A ( ) Cobrar aluguel de seu equipamento</w:t>
        <w:br/>
        <w:t>B ( ) Cobrar pelas notícias que comunica</w:t>
        <w:br/>
        <w:t>C ( ) Pagar taxas ou emolumentos aplicáveis ao serviço</w:t>
        <w:br/>
        <w:t>D ( ) Pagar taxas para obter alvará</w:t>
        <w:br/>
        <w:t>E ( ) Filiar-se a uma associação atlética</w:t>
        <w:br/>
        <w:t>14)O radioamador que descobrir interferências prejudiciais às telecomunicações deverá:</w:t>
        <w:br/>
        <w:t>A ( ) Denunciar, por escrito, ao Ministério das Comunicações</w:t>
        <w:br/>
        <w:t>B ( ) Denunciar por telefone ao Ministério da Guerra</w:t>
        <w:br/>
        <w:t>C ( ) Punir o responsável pela estação interferente</w:t>
        <w:br/>
        <w:t>D ( ) Fechar a estação do responsável pela interferência</w:t>
        <w:br/>
        <w:t xml:space="preserve">E ( ) Cobrar multa do responsável pela estação interferente </w:t>
        <w:br/>
        <w:t>15)A licença de funcionamento da estação perderá sua validade quando for julgado inco nveniente pelo Ministério das Comunicações seu funcionamento e:</w:t>
        <w:br/>
        <w:t>A ( ) O radioamador mudar de residência</w:t>
        <w:br/>
        <w:t>B ( ) A emissora de rádio local assim o desejar</w:t>
        <w:br/>
        <w:t>C ( ) Houve operação de busca e salvamento</w:t>
        <w:br/>
        <w:t>D ( ) For trocada a classe do radioamador responsável</w:t>
        <w:br/>
        <w:t xml:space="preserve">E ( ) For cassado o certificado de habilitação de radioamador do responsável </w:t>
        <w:br/>
        <w:t>16)O radioamador que ficar inativo por mais de cinco anos, deverá prestar nova prova de:</w:t>
        <w:br/>
        <w:t>A ( ) Radioeletricidade</w:t>
        <w:br/>
        <w:t>B ( ) Legislação</w:t>
        <w:br/>
        <w:t>C ( ) Código Morse</w:t>
        <w:br/>
        <w:t>D ( ) Emissão de sinais</w:t>
        <w:br/>
        <w:t>E ( ) Recepção de sinais</w:t>
        <w:br/>
        <w:t>17)É permitido ao radioamador:</w:t>
        <w:br/>
        <w:t>A ( ) Utilizar-se de outros códigos, além do código morse e do Q</w:t>
        <w:br/>
        <w:t>B ( ) Aceitar remuneração por seus serviços</w:t>
        <w:br/>
        <w:t>C ( ) Transmitir músicas e mensagens comerciais</w:t>
        <w:br/>
        <w:t xml:space="preserve">D ( ) Consentir que pessoas não habilitadas utilizem sua estação </w:t>
        <w:br/>
        <w:t>E ( ) Manter comunicações com radialistas estrangeiros de país com o qual o Brasil não mantenha relações diplomáticas</w:t>
        <w:br/>
        <w:t>18)É proibido ao radioamador:</w:t>
        <w:br/>
        <w:t>A ( ) Utilizar-se do código Q e do morse</w:t>
        <w:br/>
        <w:t>B ( ) Comentar assuntos de natureza política ou racial</w:t>
        <w:br/>
        <w:t xml:space="preserve">C ( ) Manter comunicações com radioamadores de outros países </w:t>
        <w:br/>
        <w:t>D ( )Transmitir simultaneamente em mais de uma freqüência, mesmo que o caso seja esteja previsto em norma do MINICOM</w:t>
        <w:br/>
        <w:t>E ( ) Prestar serviços gratuitos e auxiliar em calamidades públicas</w:t>
        <w:br/>
        <w:t>19)É obrigação do radioamador declarar seu indicativo de chamada:</w:t>
        <w:br/>
        <w:t>A ( ) No início e no fim do comunicado e em intervalos que não excedam a 2 minutos</w:t>
        <w:br/>
        <w:t>B ( ) No início e no fim do comunicado e em intervalos que não excedam a 5 minutos</w:t>
        <w:br/>
        <w:t>C ( ) Em intervalo de 10 minutos</w:t>
        <w:br/>
        <w:t>D ( ) Em intervalo de 15 minutos</w:t>
        <w:br/>
        <w:t>E ( ) Em intervalo de 20 minutos</w:t>
        <w:br/>
        <w:t>20)Em suas comunicações é obrigatório ao radioamador declarar:</w:t>
        <w:br/>
        <w:t>A ( ) Seu estado civil</w:t>
        <w:br/>
        <w:t>B ( ) Seu grau de instrução</w:t>
        <w:br/>
        <w:t>C ( ) Seu indicativo de chamada, tipo de estação e local</w:t>
        <w:br/>
        <w:t>D ( ) Sua classe</w:t>
        <w:br/>
        <w:t xml:space="preserve">E ( ) Sua idade </w:t>
        <w:br/>
        <w:t>21)Os radioamadores, sob sua responsabilidade, permitirão que pessoas não habilitadas utilizem sua estação em casos de:</w:t>
        <w:br/>
        <w:t>A ( ) Excursões turísticas a outra localidade</w:t>
        <w:br/>
        <w:t>B ( ) Propagandas eleitorais</w:t>
        <w:br/>
        <w:t>C ( ) Transmissão de discursos políticos</w:t>
        <w:br/>
        <w:t>D ( ) Divulgação de telecomunicação eventualmente interceptada</w:t>
        <w:br/>
        <w:t xml:space="preserve">E ( ) Notícias urgentes e de caráter pessoal </w:t>
        <w:br/>
        <w:t>22)Em caso de utilização de estação de radioamador por pessoas não habilitadas é obri- gatoriamente ao responsável pela estação:</w:t>
        <w:br/>
        <w:t>A ( ) Iniciar e encerrar o comunicado</w:t>
        <w:br/>
        <w:t>B ( ) Comunicar o fato em 24 horas ao Ministério das Comunicações</w:t>
        <w:br/>
        <w:t>C ( ) Registrar em livro próprio, todos os dados da pessoa que efetuou a transmissão</w:t>
        <w:br/>
        <w:t>D ( ) Cobrar uma taxa de ½ salário-mínimo da pessoa que efetuou a transmissão</w:t>
        <w:br/>
        <w:t>E ( ) Declarar o seu indicativo de chamada a cada 20 minutos</w:t>
        <w:br/>
        <w:t>23)É considerada infração no serviço de radioamador:</w:t>
        <w:br/>
        <w:t xml:space="preserve">A ( ) Permitir que pessoas não habilitadas operem a estação </w:t>
        <w:br/>
        <w:t>B ( ) Comunicar-se com estrangeiros de países com os quais o Brasil mantenha relações diplomáticas</w:t>
        <w:br/>
        <w:t>C ( ) Operar em faixas de freqüência diferentes das autorizadas para sua classe</w:t>
        <w:br/>
        <w:t>D ( ) Interromper a execução do serviço por mais de 2 meses seguidos</w:t>
        <w:br/>
        <w:t xml:space="preserve">E ( ) Realizar mais de 5 chamadas em um só dia </w:t>
        <w:br/>
        <w:t>24)O radioamador que desvirtuar a natureza do serviço de radioamador, estará sujeito a pena de:</w:t>
        <w:br/>
        <w:t>A ( ) Multa</w:t>
        <w:br/>
        <w:t>B ( ) Suspensão</w:t>
        <w:br/>
        <w:t>C ( ) Cassação</w:t>
        <w:br/>
        <w:t>D ( ) Desapropriação da estação</w:t>
        <w:br/>
        <w:t xml:space="preserve">E ( ) Cobrança judicial </w:t>
        <w:br/>
        <w:t>25)Qualquer autoridade ou agente policial poderá suspender a execução do serviço, "ao referendum" do Ministério das Comunicações quando o radioamador:</w:t>
        <w:br/>
        <w:t>A ( ) Colaborar na prática de manifestações proibidas</w:t>
        <w:br/>
        <w:t>B ( ) Criar situação de perigo de vida</w:t>
        <w:br/>
        <w:t>C ( ) Operar em faixas de freqüências diferentes das de sua classe</w:t>
        <w:br/>
        <w:t>D ( ) Divulgar notícias falsas</w:t>
        <w:br/>
        <w:t xml:space="preserve">E ( ) Ofender os bons costumes </w:t>
        <w:br/>
        <w:t>26)O radioamador será punido com pena de 1 a 2 anos no caso da prática da seguinte in fração:</w:t>
        <w:br/>
        <w:t>A ( ) Veículação de notícias falsas, com perigo para a ordem, econômica e social</w:t>
        <w:br/>
        <w:t>B ( ) Colaboração na prática de rebeldia</w:t>
        <w:br/>
        <w:t xml:space="preserve">C ( ) Operação em faixas de freqüência diferentes das autorizadas para sua classe </w:t>
        <w:br/>
        <w:t>D ( ) Instalação de equipamentos transmissores de telecomunicação sem observância do que a legislação dispõe</w:t>
        <w:br/>
        <w:t xml:space="preserve">E ( ) Esta penalidade não consta da legislação do serviço de radioamador </w:t>
        <w:br/>
        <w:t>27)As estações de radioamador não poderão ser utilizadas para transmitir comunicados internacionais procedentes de terceira pessoa, exceto, quando o país em questão for:</w:t>
        <w:br/>
        <w:t>A ( ) Dinamarca</w:t>
        <w:br/>
        <w:t>B ( ) Costa Rica</w:t>
        <w:br/>
        <w:t>C ( ) Japão</w:t>
        <w:br/>
        <w:t>D ( ) Estados Unidos da América</w:t>
        <w:br/>
        <w:t xml:space="preserve">E ( ) Itália </w:t>
        <w:br/>
        <w:t>28)Falando em instalação de estação de radioamador, qual a alternativa abaixo que não está correta:</w:t>
        <w:br/>
        <w:t>A ( ) O radioamador é obrigado a aferir as condições técnicas de seus equipamentos</w:t>
        <w:br/>
        <w:t>B ( ) Para ajustes é necessário usar cargas não irradiantes</w:t>
        <w:br/>
        <w:t>C ( ) A estação deve manter registros de todos os comunicados</w:t>
        <w:br/>
        <w:t xml:space="preserve">D ( ) Radioamador classe B pode operar na faixa de 30 metros </w:t>
        <w:br/>
        <w:t>E ( ) Em situações de emergência é permitido comunicar-se com estações de outros servi-ços</w:t>
        <w:br/>
        <w:t>29)Ao radioamador que deixar de transmitir seu indicativo de chamada ou transmiti-lo com alterações de qualquer natureza (incompleto ou com codificação não reconheci da pelo MINICOM):</w:t>
        <w:br/>
        <w:t>A ( ) Poderá ser aplicada pena de multa; na reincidência, suspensão</w:t>
        <w:br/>
        <w:t>B ( ) Será responsabilizado e sua licença cassada</w:t>
        <w:br/>
        <w:t>C ( ) Será rebaixado de classe</w:t>
        <w:br/>
        <w:t>D ( ) Sofrerá suspensão de 45 dias</w:t>
        <w:br/>
        <w:t>E ( ) Sofrerá suspensão de 15 dias</w:t>
        <w:br/>
        <w:t>30)A sigla "LABRE" tem o seguinte significado:</w:t>
        <w:br/>
        <w:t>A ( ) Liga de Amigos Brasileiros de Radioamadorismo</w:t>
        <w:br/>
        <w:t>B ( ) Liga de Amadorismo Brasileiro e Estrangeiro</w:t>
        <w:br/>
        <w:t>C ( ) Liga de Amadores Brasileiros de Rádio Emissão</w:t>
        <w:br/>
        <w:t>D ( ) Legião de Amigos Brasileiros de Rádio Emissão</w:t>
        <w:br/>
        <w:t xml:space="preserve">E ( ) Liga Brasileira de Radioamadores </w:t>
        <w:br/>
        <w:t xml:space="preserve">31)A habilitação ou promoção à classe B dependerá da aprovação em exames de: </w:t>
        <w:br/>
        <w:t>A ( ) Recepção de mensagens em código Q, radiotécnica e recepção auditiva de sinais em código morse</w:t>
        <w:br/>
        <w:t xml:space="preserve">B ( ) Telegrafia, elementos de radiotécnica e mensagens em código Q </w:t>
        <w:br/>
        <w:t>C ( ) Legislação de radioamadorismo, elementos de radiotécnica e transmissão de mensa-gens em código Q</w:t>
        <w:br/>
        <w:t>D ( ) Legislação de radioamadorismo, Técnica e ética operacionais, transmissão e recep-ção auditiva de sinais em código morse</w:t>
        <w:br/>
        <w:t>E ( ) Legislação de radioamadorismo, elementos de radiotécnica e transmissão de mensa-gens em código Q</w:t>
        <w:br/>
        <w:t>32)Para habilitar-se na classe C é necessário que o candidato a radioamador seja apro- vado em exame de:</w:t>
        <w:br/>
        <w:t>A ( ) Transmissão em sinais de código morse</w:t>
        <w:br/>
        <w:t>B ( ) Recepção auditiva de sinais em código morse</w:t>
        <w:br/>
        <w:t>C ( ) Elementos de radioeletricidade</w:t>
        <w:br/>
        <w:t>D ( ) Legislação, Técnica e ética operacionais, Transmissão e recepção e sinais em código</w:t>
        <w:br/>
        <w:t>morse</w:t>
        <w:br/>
        <w:t xml:space="preserve">E ( ) Emissão de sinais em código Q </w:t>
        <w:br/>
        <w:t>33)A promoção à Classe A dependerá da aprovação do candidato Classe B nos exames das seguintes matérias:</w:t>
        <w:br/>
        <w:t>A ( ) Legislação de radioamadorismo, Técnica e ética operacionais, Radioeletricidade e</w:t>
        <w:br/>
        <w:t>Transmissão/Recepção de sinais em morse</w:t>
        <w:br/>
        <w:t xml:space="preserve">B ( ) Legislação, Língua Inglesa e elementos de radiotécnica </w:t>
        <w:br/>
        <w:t>C ( ) Legislação de radioamadorismo, Língua Inglesa e Transmissão de mensagens em có digo Q</w:t>
        <w:br/>
        <w:t>D ( ) Elementos de radiotécnica, Recepção auditiva de sinais em Código morse e Língua Inglesa</w:t>
        <w:br/>
        <w:t xml:space="preserve">E ( )Telegrafia, Elementos de radiotécnica e Língua Portuguesa. </w:t>
        <w:br/>
        <w:t>34)O candidato a radioamador classe A, mesmo aprovado nos exames de promoção, so-mente receberá o certificado de habilitação correspondente se comprovar atividade de:</w:t>
        <w:br/>
        <w:t>A ( ) 3 meses de classe C</w:t>
        <w:br/>
        <w:t>B ( ) 6 meses de classe B</w:t>
        <w:br/>
        <w:t>C ( ) 10 meses de classe B</w:t>
        <w:br/>
        <w:t>D ( ) Mais de 1 ano na classe B</w:t>
        <w:br/>
        <w:t>E ( ) Mais de 1 ano na classe C</w:t>
        <w:br/>
        <w:t>35)Para ingresso na classe C de radioamadorismo, o candidato se submeterá a exame de:</w:t>
        <w:br/>
        <w:t>A ( ) Reabilitação</w:t>
        <w:br/>
        <w:t>B ( ) Promoção</w:t>
        <w:br/>
        <w:t>C ( ) Merecimento</w:t>
        <w:br/>
        <w:t>D ( ) Habilitação</w:t>
        <w:br/>
        <w:t xml:space="preserve">E ( ) Títulos </w:t>
        <w:br/>
        <w:t>36)A prova de transmissão/recepção de sinais em código morse para a promoção à Clas- se A terá um total de 250 caracteres, sendo que para cada parte da prova Transmis- são e Recepção) o candidato terá o tempo de:</w:t>
        <w:br/>
        <w:t>A ( ) 5 minutos</w:t>
        <w:br/>
        <w:t>B ( ) 10 minutos</w:t>
        <w:br/>
        <w:t>C ( ) 15 minutos</w:t>
        <w:br/>
        <w:t>D ( ) 20 minutos</w:t>
        <w:br/>
        <w:t xml:space="preserve">E ( ) 25 minutos </w:t>
        <w:br/>
        <w:t>37)Será considerado aprovado na prova de radioeletricidade, o candidato a radioama dor que tiver os seguintes índices de acerto, respectivamente, na classe B e A</w:t>
        <w:br/>
        <w:t>A ( ) 50% e 70%</w:t>
        <w:br/>
        <w:t>B ( ) 60% e 70%</w:t>
        <w:br/>
        <w:t>C ( ) 65% e 70%</w:t>
        <w:br/>
        <w:t>D ( ) 70% e 70%</w:t>
        <w:br/>
        <w:t xml:space="preserve">E ( ) 70% e 80% </w:t>
        <w:br/>
        <w:t>38)A prática de telegrafia em sinais de código morse é permitida nas freqüências auto- rizadas às emissões do tipo:</w:t>
        <w:br/>
        <w:t>A ( ) A1</w:t>
        <w:br/>
        <w:t>B ( ) B5</w:t>
        <w:br/>
        <w:t>C ( ) C7</w:t>
        <w:br/>
        <w:t>D ( ) D8</w:t>
        <w:br/>
        <w:t xml:space="preserve">E ( ) E9 </w:t>
        <w:br/>
        <w:t>39)A potência de entrada no estágio final de radiofreqüência alimentadora do circuito do sistema irradiante, para as estações licenciadas para radioamadores classe A e B não poderão ser superior a:</w:t>
        <w:br/>
        <w:t>A ( ) 100 watts</w:t>
        <w:br/>
        <w:t>B ( ) 200 watts</w:t>
        <w:br/>
        <w:t>C ( ) 300 watts</w:t>
        <w:br/>
        <w:t>D ( ) 500 watts</w:t>
        <w:br/>
        <w:t xml:space="preserve">E ( ) 1000 watts </w:t>
        <w:br/>
        <w:t>40)As estações que não podem ter potência média de entrada superior a 100 watts, no estágio de radiofreqüência alimentadora do circuito do sistema irradiante, são as licen ciadas para radioamadores:</w:t>
        <w:br/>
        <w:t>A ( ) Classe A</w:t>
        <w:br/>
        <w:t>B ( ) Classe B</w:t>
        <w:br/>
        <w:t>C ( ) Classe C</w:t>
        <w:br/>
        <w:t>D ( ) Classe A e C</w:t>
        <w:br/>
        <w:t xml:space="preserve">E ( ) Classe B e C </w:t>
        <w:br/>
        <w:t>41)Para o radioamador Classe C, uma das possibilidades de operação, observando-se a faixa de freqüência e tipo de emissão é:</w:t>
        <w:br/>
        <w:t>A ( ) 1.800 - 1840 kHz .... A3 - F1</w:t>
        <w:br/>
        <w:t>B ( ) 3650 - 3.800 kHz ... A1 - F1</w:t>
        <w:br/>
        <w:t>C ( ) 7.000 - 7.300 kHz ... A1 - F1</w:t>
        <w:br/>
        <w:t>D ( ) 21.000 - 21.300 kHz ..A4 - A5</w:t>
        <w:br/>
        <w:t xml:space="preserve">E ( ) 28.100 - 29.700 kHz ..A3 - F5 </w:t>
        <w:br/>
        <w:t>42)As duas primeiras letras da primeira parte do grupo de letras que compõem o indica- tivo de chamada do radioamador caracterizam:</w:t>
        <w:br/>
        <w:t>A ( ) A classe do radioamador</w:t>
        <w:br/>
        <w:t>B ( ) A cidade do radioamador</w:t>
        <w:br/>
        <w:t>C ( ) O nome do radioamador</w:t>
        <w:br/>
        <w:t>D ( ) O Brasil por unidade federativa</w:t>
        <w:br/>
        <w:t>E ( ) O Ministério das Comunicações</w:t>
        <w:br/>
        <w:t>43)O Estado do Rio de Janeiro tem o seguinte prefixo:</w:t>
        <w:br/>
        <w:t>A ( ) PT2</w:t>
        <w:br/>
        <w:t>B ( ) PY1</w:t>
        <w:br/>
        <w:t>C ( ) PY2</w:t>
        <w:br/>
        <w:t>D ( ) PS7</w:t>
        <w:br/>
        <w:t>E ( ) P88</w:t>
        <w:br/>
        <w:t>44)O prefixo PY3 pertence ao Estado do:</w:t>
        <w:br/>
        <w:t>A ( ) Rio Grande do Sul</w:t>
        <w:br/>
        <w:t>B ( ) Paraná</w:t>
        <w:br/>
        <w:t>C ( ) Pará</w:t>
        <w:br/>
        <w:t>D ( ) Amazonas</w:t>
        <w:br/>
        <w:t xml:space="preserve">E ( ) Acre </w:t>
        <w:br/>
        <w:t>45)O radioamador Classe C operando na freqüência de 7.000 a 7.150 kHz utilizará o ti-po de emissão:</w:t>
        <w:br/>
        <w:t>A ( ) A1 - F1</w:t>
        <w:br/>
        <w:t>B ( ) A5 - F6</w:t>
        <w:br/>
        <w:t>C ( ) A7 - F8</w:t>
        <w:br/>
        <w:t>D ( ) A8 - F8</w:t>
        <w:br/>
        <w:t>E ( ) A9 - F9</w:t>
        <w:br/>
        <w:t>46)Os Estados que compõem a primeira região do Brasil são:</w:t>
        <w:br/>
        <w:t>A ( ) Paraná e Rio Grande do Sul</w:t>
        <w:br/>
        <w:t>B ( ) Paraná e Santa Catarina</w:t>
        <w:br/>
        <w:t>C ( ) Bahia e Sergipe</w:t>
        <w:br/>
        <w:t>D ( ) Rio de Janeiro e Espírito Santo</w:t>
        <w:br/>
        <w:t>E ( ) Rio Grande do Sul e São Paulo</w:t>
        <w:br/>
        <w:t>47)O Estado de Goiás pertence a seguinte região:</w:t>
        <w:br/>
        <w:t>A ( ) 1a</w:t>
        <w:br/>
        <w:t>B ( ) 2 a</w:t>
        <w:br/>
        <w:t>C ( ) 3 a</w:t>
        <w:br/>
        <w:t>D ( ) 4 a</w:t>
        <w:br/>
        <w:t>E ( ) 5 a</w:t>
        <w:br/>
        <w:t>48)A 3 a região é constituída pelo:</w:t>
        <w:br/>
        <w:t xml:space="preserve">A ( ) Estado de Minas Gerais </w:t>
        <w:br/>
        <w:t>B ( ) Estado do Rio Grande do Norte</w:t>
        <w:br/>
        <w:t>C ( ) Estado do Rio Grande do Sul</w:t>
        <w:br/>
        <w:t>D ( ) Estado do Amapá e Território de Roraima</w:t>
        <w:br/>
        <w:t>E ( ) Estado de Santa Catarina</w:t>
        <w:br/>
        <w:t>49)As ilhas oceânicas pertencem a seguinte região:</w:t>
        <w:br/>
        <w:t xml:space="preserve">A ( ) 1 a </w:t>
        <w:br/>
        <w:t>B ( ) 3 a</w:t>
        <w:br/>
        <w:t>C ( ) N.D.A</w:t>
        <w:br/>
        <w:t>D ( ) 7 a</w:t>
        <w:br/>
        <w:t>E ( ) 9 a</w:t>
        <w:br/>
        <w:t>50)A 5 a Região é formada pelos Estados de:</w:t>
        <w:br/>
        <w:t>A ( ) Paraná e Santa Catarina</w:t>
        <w:br/>
        <w:t>B ( ) Paraná e São Paulo</w:t>
        <w:br/>
        <w:t>C ( ) Paraná e Rio Grande do Sul</w:t>
        <w:br/>
        <w:t>D ( ) Pernambuco e Alagoas</w:t>
        <w:br/>
        <w:t>E ( ) Pernambuco e Paraíba</w:t>
        <w:br/>
        <w:t>51)O prefixo PP1 corresponde ao Estado de:</w:t>
        <w:br/>
        <w:t>A ( ) Espírito Santo</w:t>
        <w:br/>
        <w:t>B ( ) Rio de Janeiro</w:t>
        <w:br/>
        <w:t>C ( ) São Paulo</w:t>
        <w:br/>
        <w:t>D ( ) Goiás</w:t>
        <w:br/>
        <w:t>E ( ) Alagoas</w:t>
        <w:br/>
        <w:t>52)O Distrito Federal tem o prefixo:</w:t>
        <w:br/>
        <w:t>A ( ) PP1</w:t>
        <w:br/>
        <w:t>B ( ) PP2</w:t>
        <w:br/>
        <w:t>C ( ) PT1</w:t>
        <w:br/>
        <w:t>D ( ) PT2</w:t>
        <w:br/>
        <w:t>E ( ) PY2</w:t>
        <w:br/>
        <w:t>53)O Estado de Minas Gerais tem o prefixo:</w:t>
        <w:br/>
        <w:t>A ( ) PP4</w:t>
        <w:br/>
        <w:t>B ( ) PS4</w:t>
        <w:br/>
        <w:t>C ( ) PY4</w:t>
        <w:br/>
        <w:t>D ( ) PY7</w:t>
        <w:br/>
        <w:t>E ( ) PY9</w:t>
        <w:br/>
        <w:t>54)Paraná e Santa Catarina tem, respectivamente, os prefixos:</w:t>
        <w:br/>
        <w:t>A ( ) PP1 - PP2</w:t>
        <w:br/>
        <w:t>B ( ) PP3 - PP4</w:t>
        <w:br/>
        <w:t>C ( ) PT4 - PY5</w:t>
        <w:br/>
        <w:t>D ( ) PY4 - PY5</w:t>
        <w:br/>
        <w:t>E ( ) PY5 - PP5</w:t>
        <w:br/>
        <w:t>55)Bahia e Sergipe tem, respectivamente, os prefixos:</w:t>
        <w:br/>
        <w:t>A ( ) PS5 - PP5</w:t>
        <w:br/>
        <w:t>B ( ) PY6 - PP6</w:t>
        <w:br/>
        <w:t>C ( ) PY7 - PP7</w:t>
        <w:br/>
        <w:t>D ( ) PW8 - PW7</w:t>
        <w:br/>
        <w:t>E ( ) PW9 - PS9</w:t>
        <w:br/>
        <w:t>56)A Bahia tem o prefixo:</w:t>
        <w:br/>
        <w:t>A ( ) PS3</w:t>
        <w:br/>
        <w:t>B ( ) PT5</w:t>
        <w:br/>
        <w:t>C ( ) PW5</w:t>
        <w:br/>
        <w:t>D ( ) PY6</w:t>
        <w:br/>
        <w:t>E ( ) PY7</w:t>
        <w:br/>
        <w:t>57)Sergipe tem o prefixo:</w:t>
        <w:br/>
        <w:t>A ( ) PP6</w:t>
        <w:br/>
        <w:t>B ( ) PP7</w:t>
        <w:br/>
        <w:t>C ( ) PS7</w:t>
        <w:br/>
        <w:t>D ( ) PT8</w:t>
        <w:br/>
        <w:t>E ( ) PT9</w:t>
        <w:br/>
        <w:t>58)Pernambuco e Alagoas tem, respectivamente, os prefixos:</w:t>
        <w:br/>
        <w:t>A ( ) PS5 - PP5</w:t>
        <w:br/>
        <w:t>B ( ) PT5 - PP5</w:t>
        <w:br/>
        <w:t>C ( ) PY7 - PP7</w:t>
        <w:br/>
        <w:t>D ( ) PY9 - PS9</w:t>
        <w:br/>
        <w:t xml:space="preserve">E ( ) PW9 - PS9 </w:t>
        <w:br/>
        <w:t>59)Os indicativos de chamada considerados vagos, por qualquer motivo, poderão ser concedidos a outros radioamadores após um período mínimo de vacância de:</w:t>
        <w:br/>
        <w:t>A ( ) 60 (sessenta) dias</w:t>
        <w:br/>
        <w:t>B ( ) 90 (noventa) dias</w:t>
        <w:br/>
        <w:t>C ( ) 120 (cento e vinte) dias</w:t>
        <w:br/>
        <w:t>D ( ) 1 (um) ano</w:t>
        <w:br/>
        <w:t xml:space="preserve">E ( ) 2 (dois) anos </w:t>
        <w:br/>
        <w:t>60)Os radioamador das Classes B e C poderão requerer licença de funcionamento de 4 (quatro) tipos de estações, sendo-lhe negada de:</w:t>
        <w:br/>
        <w:t>A ( ) Repetidora</w:t>
        <w:br/>
        <w:t>B ( ) Móvel</w:t>
        <w:br/>
        <w:t>C ( ) Portátil</w:t>
        <w:br/>
        <w:t>D ( ) De domicílio principal</w:t>
        <w:br/>
        <w:t xml:space="preserve">E ( ) De domicílio adicional </w:t>
        <w:br/>
        <w:t>61)Será expedida licença de funcionamento de estação móvel/portátil se o interessado ti- ver:</w:t>
        <w:br/>
        <w:t>A ( ) No mínimo, 1 ano de comprovação da classe A</w:t>
        <w:br/>
        <w:t>B ( ) No mínimo, 2 ano de comprovação da classe B</w:t>
        <w:br/>
        <w:t>C ( ) Em atividade estação de domicílio principal</w:t>
        <w:br/>
        <w:t xml:space="preserve">D ( ) Em atividade estação de domicílio secundário </w:t>
        <w:br/>
        <w:t>E ( ) Sendo radioamador devidamente habilitado, basta requerer e pagar a taxa de instala- ção</w:t>
        <w:br/>
        <w:t>62)Estação de domicílio adicional é aquela:</w:t>
        <w:br/>
        <w:t>A ( ) Capaz de ser operada em movimento ou durante paradas eventuais</w:t>
        <w:br/>
        <w:t>B ( ) Instalada em domicílio secundário do radioamador</w:t>
        <w:br/>
        <w:t xml:space="preserve">C ( ) Instalada em domicílio principal do radioamador </w:t>
        <w:br/>
        <w:t>D ( ) Que pode ser transportada para diferentes locais, sem poder ser operada em movi- mento</w:t>
        <w:br/>
        <w:t>E ( ) Que pode ser transportada para diferentes locais, podendo ser operada em movi-mento</w:t>
        <w:br/>
        <w:t>63)Estação portátil é aquela que:</w:t>
        <w:br/>
        <w:t>A ( ) Pode ser transportada para diferentes locais, sem poder ser operada em movimento</w:t>
        <w:br/>
        <w:t>B ( ) Pode ser transportada para diferentes locais, podendo ser operada em movimento</w:t>
        <w:br/>
        <w:t>C ( ) É instalada em domicílio principal do radioamador</w:t>
        <w:br/>
        <w:t>D ( ) É instalada em domicílio secundário do radioamador</w:t>
        <w:br/>
        <w:t>E ( ) Ë capaz de ser operada em movimento ou durante paradas eventuais</w:t>
        <w:br/>
        <w:t>64)As estações móveis poderão ser instaladas em:</w:t>
        <w:br/>
        <w:t>A ( ) Aeronaves, clubes e veículos</w:t>
        <w:br/>
        <w:t>B ( ) Aeronaves, estâncias e clubes</w:t>
        <w:br/>
        <w:t>C ( ) Aeronaves, veículos e fazendas</w:t>
        <w:br/>
        <w:t>D ( ) Embarcações, fazendas e veículos</w:t>
        <w:br/>
        <w:t>E ( ) Veículos, aeronaves e embarcações</w:t>
        <w:br/>
        <w:t>65)Os códigos e abreviaturas usados pelos radioamadores são:</w:t>
        <w:br/>
        <w:t>A ( ) Locais</w:t>
        <w:br/>
        <w:t>B ( ) Regionais</w:t>
        <w:br/>
        <w:t>C ( ) Estaduais</w:t>
        <w:br/>
        <w:t>D ( ) Nacionais</w:t>
        <w:br/>
        <w:t>E ( ) Internacionais</w:t>
        <w:br/>
        <w:t>66)Toda estação de radioamador deve possuir um:</w:t>
        <w:br/>
        <w:t>A ( ) Fichário</w:t>
        <w:br/>
        <w:t>B ( ) Mapa-mundi</w:t>
        <w:br/>
        <w:t>C ( ) Registro de comunicados</w:t>
        <w:br/>
        <w:t>D ( ) Livro de presenças</w:t>
        <w:br/>
        <w:t>E ( ) Livro de atas</w:t>
        <w:br/>
        <w:t>67)Será cancelada a licença de funcionamento da estação de radioamador que não for procurada por seu titular ou procurador, a contar da data de sua emissão, no prazo de:</w:t>
        <w:br/>
        <w:t>A ( ) 30 dias</w:t>
        <w:br/>
        <w:t>B ( ) 60 dias</w:t>
        <w:br/>
        <w:t>C ( ) 90 dias</w:t>
        <w:br/>
        <w:t>D ( ) 120 dias</w:t>
        <w:br/>
        <w:t xml:space="preserve">E ( ) 150 dias </w:t>
        <w:br/>
        <w:t>68)O candidato estará isento das provas de radioeletricidade ou transmissão de sinais em código morse se apresentar, no ato da inscrição aos exames de radioamador:</w:t>
        <w:br/>
        <w:t>A ( ) Curriculum vitae</w:t>
        <w:br/>
        <w:t>B ( ) Título de eleitor</w:t>
        <w:br/>
        <w:t>C ( ) Carteira de identidade da polícia civil</w:t>
        <w:br/>
        <w:t>D ( ) Documento que lhe assegure a isenção pretendida</w:t>
        <w:br/>
        <w:t xml:space="preserve">E ( ) Documento que comprove sua idade </w:t>
        <w:br/>
        <w:t>69)A prova de recepção de sinais em código morse, para os candidatos as Classes A e B de radioamadorismo, terá duração de:</w:t>
        <w:br/>
        <w:t>A ( ) 5 minutos</w:t>
        <w:br/>
        <w:t>B ( ) 10 minutos</w:t>
        <w:br/>
        <w:t>C ( ) 20 minutos</w:t>
        <w:br/>
        <w:t>D ( ) 30 minutos</w:t>
        <w:br/>
        <w:t>E ( ) 60 minutos</w:t>
        <w:br/>
        <w:t>70)O candidato a serviço de radioamador, sendo aprovado nos exames, receberá:</w:t>
        <w:br/>
        <w:t>A ( ) Autorização de funcionamento</w:t>
        <w:br/>
        <w:t>B ( ) Atestado</w:t>
        <w:br/>
        <w:t>C ( ) Diploma</w:t>
        <w:br/>
        <w:t>D ( ) Certificado de freqüência</w:t>
        <w:br/>
        <w:t xml:space="preserve">E ( ) Certificado de operador de estação de radioamador </w:t>
        <w:br/>
        <w:t>71)O documento expedido pelo Ministério das Comunicações comprovando que seu por tador está apto a operar estações de radioamador, nas faixas atribuídas a sua classe, é chamado de:</w:t>
        <w:br/>
        <w:t>A ( ) Atestado</w:t>
        <w:br/>
        <w:t>B ( ) Diploma</w:t>
        <w:br/>
        <w:t>C ( ) Certificado de freqüência</w:t>
        <w:br/>
        <w:t>D ( ) Certificado de operador de estação de radioamador</w:t>
        <w:br/>
        <w:t xml:space="preserve">E ( ) Licença de funcionamento </w:t>
        <w:br/>
        <w:t>72)Deverá submeter-se a novo exame de legislação, para reabilitação a sua classe, o ra dioamador que ficou inativo por um período de:</w:t>
        <w:br/>
        <w:t>A ( ) 1 ano</w:t>
        <w:br/>
        <w:t>B ( ) 2 anos</w:t>
        <w:br/>
        <w:t>C ( ) 3 anos</w:t>
        <w:br/>
        <w:t>D ( ) Superior a 4 anos</w:t>
        <w:br/>
        <w:t xml:space="preserve">E ( ) Superior a 5 anos </w:t>
        <w:br/>
        <w:t>73)O código Q, pelo qual os radioamadores se comunicam, divide-se em sessões, em nú-mero de:</w:t>
        <w:br/>
        <w:t>A ( ) 2 (duas)</w:t>
        <w:br/>
        <w:t>B ( ) 3 (três)</w:t>
        <w:br/>
        <w:t>C ( ) 4 (quatro)</w:t>
        <w:br/>
        <w:t>D ( ) 5 ( cinco)</w:t>
        <w:br/>
        <w:t xml:space="preserve">E ( ) 6 (seis) </w:t>
        <w:br/>
        <w:t>74)O código Q, com os grupos de três letras, compreendidas entre QRA e QUZ, inclusi-ve, é empregado:</w:t>
        <w:br/>
        <w:t>A ( ) O serviço aeronáutico</w:t>
        <w:br/>
        <w:t>B ( )Para o serviço marítimo</w:t>
        <w:br/>
        <w:t>C ( ) Para o serviço geral</w:t>
        <w:br/>
        <w:t>D ( ) Exclusivamente para serviços de urgência</w:t>
        <w:br/>
        <w:t>E ( ) Exclusivamente para comunicações internacionais</w:t>
        <w:br/>
        <w:t>75)O código Q, para o serviço aeronáutico, se vale dos grupos de letras:</w:t>
        <w:br/>
        <w:t>A ( ) QQA e QQZ, inclusive</w:t>
        <w:br/>
        <w:t>B ( ) QPP e QQQ, inclusive</w:t>
        <w:br/>
        <w:t>C ( ) QSA e QRA, inclusive</w:t>
        <w:br/>
        <w:t>D ( ) QAA e QNZ, inclusive</w:t>
        <w:br/>
        <w:t>E ( ) QRA e QUZ, inclusive</w:t>
        <w:br/>
        <w:t>76) O código QRA significa no código Q:</w:t>
        <w:br/>
        <w:t>A ( ) De onde vai e de onde vem</w:t>
        <w:br/>
        <w:t>B ( ) Está sendo interferido</w:t>
        <w:br/>
        <w:t>C ( ) Qual o nome de sua estação ?</w:t>
        <w:br/>
        <w:t>D ( ) Devo aumentar a potência</w:t>
        <w:br/>
        <w:t>E ( ) Tem algo para mim ?</w:t>
        <w:br/>
        <w:t>77)O código QRG, em código Q, significa:</w:t>
        <w:br/>
        <w:t>A ( ) Está ocupado</w:t>
        <w:br/>
        <w:t>B ( ) Está preparado</w:t>
        <w:br/>
        <w:t>C ( ) Tem algo para mim ?</w:t>
        <w:br/>
        <w:t>D ( ) Qual minha freqüência exata</w:t>
        <w:br/>
        <w:t>E ( ) Qual a clareza de meus sinais</w:t>
        <w:br/>
        <w:t>78)Para perguntar "devo cessar a transmissão ?", emite-se em código Q:</w:t>
        <w:br/>
        <w:t>A ( ) QRT</w:t>
        <w:br/>
        <w:t>B ( ) QRU</w:t>
        <w:br/>
        <w:t>C ( ) QRV</w:t>
        <w:br/>
        <w:t>D ( ) QRW</w:t>
        <w:br/>
        <w:t>E ( ) QRX</w:t>
        <w:br/>
        <w:t>79)A emissão do código QRV, em código Q, significa:</w:t>
        <w:br/>
        <w:t>A ( ) Transmita mais depressa</w:t>
        <w:br/>
        <w:t>B ( ) Estou preparado</w:t>
        <w:br/>
        <w:t>C ( ) Nada tenho para você</w:t>
        <w:br/>
        <w:t>D ( ) Diminua a potência</w:t>
        <w:br/>
        <w:t>E ( ) Transmita mais devagar</w:t>
        <w:br/>
        <w:t>80)A resposta: sua freqüência varia, em código Q, é dada da seguinte forma:</w:t>
        <w:br/>
        <w:t>A ( ) QRD</w:t>
        <w:br/>
        <w:t>B ( ) QRE</w:t>
        <w:br/>
        <w:t>C ( ) QRF</w:t>
        <w:br/>
        <w:t>D ( ) QRG</w:t>
        <w:br/>
        <w:t>E ( ) QRH</w:t>
        <w:br/>
        <w:t>81)O código QRU, em código Q, significa:</w:t>
        <w:br/>
        <w:t>A ( ) Cesse a transmissão</w:t>
        <w:br/>
        <w:t>B ( ) Nada tenho para você</w:t>
        <w:br/>
        <w:t>C ( ) Aumente a potência</w:t>
        <w:br/>
        <w:t>D ( ) Sua freqüência varia</w:t>
        <w:br/>
        <w:t xml:space="preserve">E ( ) Diminua a potência </w:t>
        <w:br/>
        <w:t>82)O aviso "transmita mais devagar" (... palavras por minuto), em código Q, é emitido da seguinte forma:</w:t>
        <w:br/>
        <w:t>A ( ) QRP</w:t>
        <w:br/>
        <w:t>B ( ) QRQ</w:t>
        <w:br/>
        <w:t>C ( ) QRR</w:t>
        <w:br/>
        <w:t>D ( ) QRS</w:t>
        <w:br/>
        <w:t>E ( ) QRT</w:t>
        <w:br/>
        <w:t>83)A pergunta "devo aumentar a potência ?", em código Q, é feita com:</w:t>
        <w:br/>
        <w:t>A ( ) QRN</w:t>
        <w:br/>
        <w:t>B ( ) QRO</w:t>
        <w:br/>
        <w:t>C ( ) QSN</w:t>
        <w:br/>
        <w:t>D ( ) QSO</w:t>
        <w:br/>
        <w:t xml:space="preserve">E ( ) QSP </w:t>
        <w:br/>
        <w:t xml:space="preserve">84)O aviso, em código Q, "transmita mais depressa (..... palavras por minuto)", é dado pelo código: </w:t>
        <w:br/>
        <w:t>A ( ) QRU</w:t>
        <w:br/>
        <w:t>B ( ) QRP</w:t>
        <w:br/>
        <w:t>C ( ) QRN</w:t>
        <w:br/>
        <w:t>D ( ) QRO</w:t>
        <w:br/>
        <w:t>E ( ) QRQ</w:t>
        <w:br/>
        <w:t>85)A mensagem QRX, em código Q, significa:</w:t>
        <w:br/>
        <w:t>A ( ) Quando me chamará novamente ?</w:t>
        <w:br/>
        <w:t>B ( ) Sua embarcação é de carga</w:t>
        <w:br/>
        <w:t>C ( ) Está pronto para operação automática</w:t>
        <w:br/>
        <w:t>D ( ) Quem me chama ?</w:t>
        <w:br/>
        <w:t>E ( ) Qual a intensidade de meus sinais ?</w:t>
        <w:br/>
        <w:t>86)A resposta "acuso o recebimento", em código Q, é feita pelo código:</w:t>
        <w:br/>
        <w:t>A ( ) QRR</w:t>
        <w:br/>
        <w:t>B ( ) QRW</w:t>
        <w:br/>
        <w:t>C ( ) QSK</w:t>
        <w:br/>
        <w:t>D ( ) QSL</w:t>
        <w:br/>
        <w:t xml:space="preserve">E ( ) QSM </w:t>
        <w:br/>
        <w:t>87)A mensagem "a intensidade de meus sinais varia", em código Q, é feita da seguinte maneira:</w:t>
        <w:br/>
        <w:t>A ( ) QSA</w:t>
        <w:br/>
        <w:t>B ( ) QSB</w:t>
        <w:br/>
        <w:t>C ( ) QSC</w:t>
        <w:br/>
        <w:t>D ( ) QSD</w:t>
        <w:br/>
        <w:t>E ( ) QSE</w:t>
        <w:br/>
        <w:t>88)O código QRZ, em código Q, significa:</w:t>
        <w:br/>
        <w:t>A ( ) Quem me chama ?</w:t>
        <w:br/>
        <w:t>B ( ) Sua embarcação é de carga</w:t>
        <w:br/>
        <w:t>C ( ) Tem médico a bordo</w:t>
        <w:br/>
        <w:t>D ( ) Pode acusar recebimento</w:t>
        <w:br/>
        <w:t>E ( ) Minha manipulação está defeituosa</w:t>
        <w:br/>
        <w:t>89) O código QRY, em código Q, significa:</w:t>
        <w:br/>
        <w:t>A ( ) Quem me chama ?</w:t>
        <w:br/>
        <w:t>B ( ) Qual é minha vez ?</w:t>
        <w:br/>
        <w:t>C ( ) Devo transmitir ... telegramas de uma vez</w:t>
        <w:br/>
        <w:t>D ( ) Devo transmitir em outra freqüência</w:t>
        <w:br/>
        <w:t>E ( ) Quantos telegramas tem para transmitir ?</w:t>
        <w:br/>
        <w:t>90) O código QTH, em código Q, significa:</w:t>
        <w:br/>
        <w:t>A ( ) Sai de ... (lugar) às ... horas</w:t>
        <w:br/>
        <w:t>B ( ) Minha posição é Latitude ... Longitude ...</w:t>
        <w:br/>
        <w:t>C ( ) Vou entrar na baía e pousar</w:t>
        <w:br/>
        <w:t>D ( ) A hora certa é ... horas</w:t>
        <w:br/>
        <w:t xml:space="preserve">E ( ) Meu rumo verdadeiro é ... graus </w:t>
        <w:br/>
        <w:t>91)A pergunta "pode comunicar-se com minha estação por meio de código internacional de sinais, em código Q, é feita por:</w:t>
        <w:br/>
        <w:t>A ( ) QTP</w:t>
        <w:br/>
        <w:t>B ( ) QTQ</w:t>
        <w:br/>
        <w:t>C ( ) QUA</w:t>
        <w:br/>
        <w:t>D ( ) QUO</w:t>
        <w:br/>
        <w:t xml:space="preserve">E ( ) QUD </w:t>
        <w:br/>
        <w:t>92)A mensagem : o horário de funcionamento de minha estação é de .... a ..... horas, em código Q, é transmitida da seguinte forma:</w:t>
        <w:br/>
        <w:t>A ( ) QSD</w:t>
        <w:br/>
        <w:t>B ( ) QSF</w:t>
        <w:br/>
        <w:t>C ( ) QTA</w:t>
        <w:br/>
        <w:t>D ( ) QTV</w:t>
        <w:br/>
        <w:t>E ( ) QTU</w:t>
        <w:br/>
        <w:t>93)A mensagem QTR, em código Q, significa:</w:t>
        <w:br/>
        <w:t>A ( ) Qual é a hora certa ?</w:t>
        <w:br/>
        <w:t>B ( ) Vai entrar no porto</w:t>
        <w:br/>
        <w:t>C ( ) Já decolou</w:t>
        <w:br/>
        <w:t>D ( ) Qual o nome de sua estação ?</w:t>
        <w:br/>
        <w:t>E ( ) Qual seu rumo verdadeiro ?</w:t>
        <w:br/>
        <w:t>94)A letra A, no código fonético internacional, é representada pela palavra:</w:t>
        <w:br/>
        <w:t>A ( ) Alfa</w:t>
        <w:br/>
        <w:t>B ( ) Arma</w:t>
        <w:br/>
        <w:t>C ( ) Aluno</w:t>
        <w:br/>
        <w:t>D ( ) Apache</w:t>
        <w:br/>
        <w:t>E ( ) América</w:t>
        <w:br/>
        <w:t>95)A palavra Bravo representa, no código fonético internacional, a letra:</w:t>
        <w:br/>
        <w:t>A ( ) A</w:t>
        <w:br/>
        <w:t>B ( ) B</w:t>
        <w:br/>
        <w:t>C ( ) C</w:t>
        <w:br/>
        <w:t>D ( ) D</w:t>
        <w:br/>
        <w:t>E ( ) E</w:t>
        <w:br/>
        <w:t>96) A letra C, no código fonético internacional, é representada pela palavra:</w:t>
        <w:br/>
        <w:t>A ( ) Carlos</w:t>
        <w:br/>
        <w:t>B ( ) Celso</w:t>
        <w:br/>
        <w:t>C ( ) Charlie</w:t>
        <w:br/>
        <w:t>D ( ) Clóvis</w:t>
        <w:br/>
        <w:t>E ( ) Cláudio</w:t>
        <w:br/>
        <w:t>97)A letra D, no código fonético internacional, é representada pela palavra:</w:t>
        <w:br/>
        <w:t>A ( ) Davi</w:t>
        <w:br/>
        <w:t>B ( ) Damião</w:t>
        <w:br/>
        <w:t>C ( ) Délia</w:t>
        <w:br/>
        <w:t>D ( ) Débora</w:t>
        <w:br/>
        <w:t>E ( ) Delta</w:t>
        <w:br/>
        <w:t>98) A palavra Mike representa, no código fonético internacional, a letra:</w:t>
        <w:br/>
        <w:t>A ( ) J</w:t>
        <w:br/>
        <w:t>B ( ) K</w:t>
        <w:br/>
        <w:t>C ( ) L</w:t>
        <w:br/>
        <w:t>D ( ) M</w:t>
        <w:br/>
        <w:t>E ( ) N</w:t>
        <w:br/>
        <w:t>99)A palavra Hotel representa, no código fonético internacional, a letra:</w:t>
        <w:br/>
        <w:t>A ( ) H</w:t>
        <w:br/>
        <w:t>B ( ) O</w:t>
        <w:br/>
        <w:t>C ( ) T</w:t>
        <w:br/>
        <w:t>D ( ) E</w:t>
        <w:br/>
        <w:t>E ( ) L</w:t>
        <w:br/>
        <w:t>100)A letra F, no código fonético internacional, é representada pela palavra:</w:t>
        <w:br/>
        <w:t>A ( ) Face</w:t>
        <w:br/>
        <w:t>B ( ) Felicidade</w:t>
        <w:br/>
        <w:t>C ( ) Foxtrot</w:t>
        <w:br/>
        <w:t>D ( ) Fogo</w:t>
        <w:br/>
        <w:t>E ( ) Futebol</w:t>
        <w:br/>
        <w:t>101)A palavra Echo representa, no código fonético internacional, a letra:</w:t>
        <w:br/>
        <w:t>A ( ) A</w:t>
        <w:br/>
        <w:t>B ( ) E</w:t>
        <w:br/>
        <w:t>C ( ) I</w:t>
        <w:br/>
        <w:t>D ( ) O</w:t>
        <w:br/>
        <w:t>E ( ) U</w:t>
        <w:br/>
        <w:t>102)A palavra Juliet representa, no código fonético internacional, a letra:</w:t>
        <w:br/>
        <w:t>A ( ) F</w:t>
        <w:br/>
        <w:t>B ( ) G</w:t>
        <w:br/>
        <w:t>C ( ) H</w:t>
        <w:br/>
        <w:t>D ( ) I</w:t>
        <w:br/>
        <w:t>E ( ) J</w:t>
        <w:br/>
        <w:t>103)A letra L, no código fonético internacional, é representada pela palavra:</w:t>
        <w:br/>
        <w:t>A ( ) Lar</w:t>
        <w:br/>
        <w:t>B ( ) Lei</w:t>
        <w:br/>
        <w:t>C ( ) Lembrança</w:t>
        <w:br/>
        <w:t>D ( )Lima</w:t>
        <w:br/>
        <w:t>E ( ) Lua</w:t>
        <w:br/>
        <w:t>104)A palavra Kilo representa, no código fonético internacional, a letra:</w:t>
        <w:br/>
        <w:t>A ( ) G</w:t>
        <w:br/>
        <w:t>B ( ) H</w:t>
        <w:br/>
        <w:t>C ( ) I</w:t>
        <w:br/>
        <w:t>D ( ) J</w:t>
        <w:br/>
        <w:t>E ( ) K</w:t>
        <w:br/>
        <w:t>105)A letra G, no código fonético internacional, é representada pela palavra:</w:t>
        <w:br/>
        <w:t>A ( ) Guatemala</w:t>
        <w:br/>
        <w:t>B ( ) Gelo</w:t>
        <w:br/>
        <w:t>C ( ) Gola</w:t>
        <w:br/>
        <w:t>D ( ) Golf</w:t>
        <w:br/>
        <w:t>E ( ) Gota</w:t>
        <w:br/>
        <w:t>106)A letra I, no código fonético internacional, é representada pela palavra:</w:t>
        <w:br/>
        <w:t>A ( ) Ibéria</w:t>
        <w:br/>
        <w:t>B ( ) Igarapé</w:t>
        <w:br/>
        <w:t>C ( ) Índia</w:t>
        <w:br/>
        <w:t>D ( ) Itália</w:t>
        <w:br/>
        <w:t>E ( ) Individual</w:t>
        <w:br/>
        <w:t>107)A letra Z, no código fonético internacional, é representada pela palavra:</w:t>
        <w:br/>
        <w:t>A ( ) Zulna</w:t>
        <w:br/>
        <w:t>B ( ) Zulu</w:t>
        <w:br/>
        <w:t>C ( ) Zuleika</w:t>
        <w:br/>
        <w:t>D ( ) Zulmira</w:t>
        <w:br/>
        <w:t>E ( ) Zumbí</w:t>
        <w:br/>
        <w:t>108)A palavra Oscar representa, no código fonético internacional, a letra:</w:t>
        <w:br/>
        <w:t>A ( ) A</w:t>
        <w:br/>
        <w:t>B ( ) E</w:t>
        <w:br/>
        <w:t>C ( ) I</w:t>
        <w:br/>
        <w:t>D ( ) O</w:t>
        <w:br/>
        <w:t>E ( ) U</w:t>
        <w:br/>
        <w:t>109)A palavra Papa representa, no código fonético internacional, a letra:</w:t>
        <w:br/>
        <w:t>A ( ) P</w:t>
        <w:br/>
        <w:t>B ( ) Q</w:t>
        <w:br/>
        <w:t>C ( ) R</w:t>
        <w:br/>
        <w:t>D ( ) S</w:t>
        <w:br/>
        <w:t>E ( ) T</w:t>
        <w:br/>
        <w:t>110)A palavra November representa, no código fonético internacional, a letra:</w:t>
        <w:br/>
        <w:t>A ( ) N</w:t>
        <w:br/>
        <w:t>B ( ) O</w:t>
        <w:br/>
        <w:t>C ( ) P</w:t>
        <w:br/>
        <w:t>D ( ) Q</w:t>
        <w:br/>
        <w:t>E ( ) R</w:t>
        <w:br/>
        <w:t>111)A letra Q, no código fonético internacional, é representada pela palavra:</w:t>
        <w:br/>
        <w:t>A ( ) Quase</w:t>
        <w:br/>
        <w:t>B ( ) Queen</w:t>
        <w:br/>
        <w:t>C ( ) Quebec</w:t>
        <w:br/>
        <w:t>D ( ) Quero</w:t>
        <w:br/>
        <w:t>E ( ) Querida</w:t>
        <w:br/>
        <w:t>112)A palavra X-Ray representa, no código fonético internacional, a letra:</w:t>
        <w:br/>
        <w:t>A ( ) L</w:t>
        <w:br/>
        <w:t>B ( ) R</w:t>
        <w:br/>
        <w:t>C ( ) T</w:t>
        <w:br/>
        <w:t>D ( ) V</w:t>
        <w:br/>
        <w:t>E ( ) X</w:t>
        <w:br/>
        <w:t>113)A letra T, no código fonético internacional, é representada pela palavra:</w:t>
        <w:br/>
        <w:t>A ( ) Tampa</w:t>
        <w:br/>
        <w:t>B ( ) Tango</w:t>
        <w:br/>
        <w:t>C ( ) Tibet</w:t>
        <w:br/>
        <w:t>D ( ) Tina</w:t>
        <w:br/>
        <w:t>E ( ) Toronto</w:t>
        <w:br/>
        <w:t>114)A palavra Yankee representa, no código fonético internacional, a letra:</w:t>
        <w:br/>
        <w:t>A ( ) U</w:t>
        <w:br/>
        <w:t>B ( ) V</w:t>
        <w:br/>
        <w:t>C ( ) W</w:t>
        <w:br/>
        <w:t>D ( ) X</w:t>
        <w:br/>
        <w:t>E ( ) Y</w:t>
        <w:br/>
        <w:t>115)A letra R, no código fonético internacional, é representada pela palavra:</w:t>
        <w:br/>
        <w:t>A ( ) Raio</w:t>
        <w:br/>
        <w:t>B ( ) Riviera</w:t>
        <w:br/>
        <w:t>C ( ) Ruma</w:t>
        <w:br/>
        <w:t>D ( ) Romeo</w:t>
        <w:br/>
        <w:t>E ( ) Rússia</w:t>
        <w:br/>
        <w:t>116)A letra S, no código fonético internacional, é representada pela palavra:</w:t>
        <w:br/>
        <w:t>A ( ) Santo</w:t>
        <w:br/>
        <w:t>B ( ) Serena</w:t>
        <w:br/>
        <w:t>C ( ) Sierra</w:t>
        <w:br/>
        <w:t>D ( ) Siesta</w:t>
        <w:br/>
        <w:t>E ( ) Sino</w:t>
        <w:br/>
        <w:t>117) )A palavra Whiskey representa, no código fonético internacional, a letra:</w:t>
        <w:br/>
        <w:t>A ( ) V</w:t>
        <w:br/>
        <w:t>B ( ) W</w:t>
        <w:br/>
        <w:t>C ( ) X</w:t>
        <w:br/>
        <w:t>D ( ) Y</w:t>
        <w:br/>
        <w:t>E ( ) Z</w:t>
        <w:br/>
        <w:t>118)A palavra Uniform representa, no código fonético internacional, a letra:</w:t>
        <w:br/>
        <w:t>A ( ) U</w:t>
        <w:br/>
        <w:t>B ( ) V</w:t>
        <w:br/>
        <w:t>C ( ) W</w:t>
        <w:br/>
        <w:t>D ( ) X</w:t>
        <w:br/>
        <w:t xml:space="preserve">E ( ) Y </w:t>
        <w:br/>
        <w:t>119)Para formar a palavra EU, através do código fonético internacional, o radioamador deverá emitir as palavras:</w:t>
        <w:br/>
        <w:t>A ( ) Alfa-Bravo</w:t>
        <w:br/>
        <w:t>B ( ) Bravo - Uniform</w:t>
        <w:br/>
        <w:t>C ( ) Charlie - Alfa</w:t>
        <w:br/>
        <w:t>D ( ) Delta - Echo</w:t>
        <w:br/>
        <w:t>E ( ) Echo - Uniform</w:t>
        <w:br/>
        <w:t>GABARITO DAS QUESTÕES</w:t>
        <w:br/>
        <w:t>R E S P O S T A S01 C 25 B 49 C 73 B 97 E</w:t>
        <w:br/>
        <w:t>02 B 26 E 50 A 74 C 98 D</w:t>
        <w:br/>
        <w:t>03 E 27 D 51 A 75 E 99 A</w:t>
        <w:br/>
        <w:t>04 A 28 E 52 D 76 C 100 C</w:t>
        <w:br/>
        <w:t>05 D 29 A 53 C 77 D 101 B</w:t>
        <w:br/>
        <w:t>06 C 30 E 54 E 78 A 102 E</w:t>
        <w:br/>
        <w:t>07 D 31 D 55 B 79 B 103 D</w:t>
        <w:br/>
        <w:t>08 E 32 D 56 D 80 E 104 E</w:t>
        <w:br/>
        <w:t>09 A 33 A 57 A 81 B 105 D</w:t>
        <w:br/>
        <w:t>10 A 34 D 58 C 82 D 106 C</w:t>
        <w:br/>
        <w:t>11 A 35 D 59 D 83 B 107 B</w:t>
        <w:br/>
        <w:t>12 C 36 A 60 A 84 E 108 D</w:t>
        <w:br/>
        <w:t>13 C 37 A 61 E 85 A 109 A</w:t>
        <w:br/>
        <w:t>14 A 38 A 62 B 86 D 110 A</w:t>
        <w:br/>
        <w:t>15 E 39 E 63 A 87 B 111 C</w:t>
        <w:br/>
        <w:t>16 B 40 C 64 E 88 A 112 E</w:t>
        <w:br/>
        <w:t>17 D 41 B 65 E 89 D 113 B</w:t>
        <w:br/>
        <w:t>18 B 42 D 66 C 90 B 114 E</w:t>
        <w:br/>
        <w:t>19 B 43 B 67 A 91 B 115 D</w:t>
        <w:br/>
        <w:t>20 C 44 A 68 D 92 E 116 C</w:t>
        <w:br/>
        <w:t>21 E 45 A 69 A 93 A 117 B</w:t>
        <w:br/>
        <w:t>22 A 46 D 70 E 94 A 118 A</w:t>
        <w:br/>
        <w:t>23 C 47 B 71 D 95 B 119 E</w:t>
        <w:br/>
        <w:t xml:space="preserve">24 C 48 C 72 E 96 C </w:t>
        <w:br/>
        <w:br/>
        <w:t xml:space="preserve">R E S P O S T A S01 25 49 73 97 </w:t>
        <w:br/>
        <w:t xml:space="preserve">02 26 50 74 98 </w:t>
        <w:br/>
        <w:t xml:space="preserve">03 27 51 75 99 </w:t>
        <w:br/>
        <w:t xml:space="preserve">04 28 52 76 100 </w:t>
        <w:br/>
        <w:t xml:space="preserve">05 29 53 77 101 </w:t>
        <w:br/>
        <w:t xml:space="preserve">06 30 54 78 102 </w:t>
        <w:br/>
        <w:t xml:space="preserve">07 31 55 79 103 </w:t>
        <w:br/>
        <w:t xml:space="preserve">08 32 56 80 104 </w:t>
        <w:br/>
        <w:t xml:space="preserve">09 33 57 81 105 </w:t>
        <w:br/>
        <w:t xml:space="preserve">10 34 58 82 106 </w:t>
        <w:br/>
        <w:t xml:space="preserve">11 35 59 83 107 </w:t>
        <w:br/>
        <w:t xml:space="preserve">12 36 60 84 108 </w:t>
        <w:br/>
        <w:t xml:space="preserve">13 37 61 85 109 </w:t>
        <w:br/>
        <w:t xml:space="preserve">14 38 62 86 110 </w:t>
        <w:br/>
        <w:t xml:space="preserve">15 39 63 87 111 </w:t>
        <w:br/>
        <w:t xml:space="preserve">16 40 64 88 112 </w:t>
        <w:br/>
        <w:t xml:space="preserve">17 41 65 89 113 </w:t>
        <w:br/>
        <w:t xml:space="preserve">18 42 66 90 114 </w:t>
        <w:br/>
        <w:t xml:space="preserve">19 43 67 91 115 </w:t>
        <w:br/>
        <w:t xml:space="preserve">20 44 68 92 116 </w:t>
        <w:br/>
        <w:t xml:space="preserve">21 45 69 93 117 </w:t>
        <w:br/>
        <w:t xml:space="preserve">22 46 70 94 118 </w:t>
        <w:br/>
        <w:t xml:space="preserve">23 47 71 95 119 </w:t>
        <w:br/>
        <w:t xml:space="preserve">24 48 72 96 </w:t>
        <w:br/>
        <w:br/>
        <w:t xml:space="preserve">R E S P O S T A S01 25 49 73 97 </w:t>
        <w:br/>
        <w:t xml:space="preserve">02 26 50 74 98 </w:t>
        <w:br/>
        <w:t xml:space="preserve">03 27 51 75 99 </w:t>
        <w:br/>
        <w:t xml:space="preserve">04 28 52 76 100 </w:t>
        <w:br/>
        <w:t xml:space="preserve">05 29 53 77 101 </w:t>
        <w:br/>
        <w:t xml:space="preserve">06 30 54 78 102 </w:t>
        <w:br/>
        <w:t xml:space="preserve">07 31 55 79 103 </w:t>
        <w:br/>
        <w:t xml:space="preserve">08 32 56 80 104 </w:t>
        <w:br/>
        <w:t xml:space="preserve">09 33 57 81 105 </w:t>
        <w:br/>
        <w:t xml:space="preserve">10 34 58 82 106 </w:t>
        <w:br/>
        <w:t xml:space="preserve">11 35 59 83 107 </w:t>
        <w:br/>
        <w:t xml:space="preserve">12 36 60 84 108 </w:t>
        <w:br/>
        <w:t xml:space="preserve">13 37 61 85 109 </w:t>
        <w:br/>
        <w:t xml:space="preserve">14 38 62 86 110 </w:t>
        <w:br/>
        <w:t xml:space="preserve">15 39 63 87 111 </w:t>
        <w:br/>
        <w:t xml:space="preserve">16 40 64 88 112 </w:t>
        <w:br/>
        <w:t xml:space="preserve">17 41 65 89 113 </w:t>
        <w:br/>
        <w:t xml:space="preserve">18 42 66 90 114 </w:t>
        <w:br/>
        <w:t xml:space="preserve">19 43 67 91 115 </w:t>
        <w:br/>
        <w:t xml:space="preserve">20 44 68 92 116 </w:t>
        <w:br/>
        <w:t xml:space="preserve">21 45 69 93 117 </w:t>
        <w:br/>
        <w:t xml:space="preserve">22 46 70 94 118 </w:t>
        <w:br/>
        <w:t xml:space="preserve">23 47 71 95 119 </w:t>
        <w:br/>
        <w:t xml:space="preserve">24 48 72 96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20:23:00Z</dcterms:created>
  <dc:creator>Rômulo Nunes</dc:creator>
  <dc:description/>
  <dc:language>en-US</dc:language>
  <cp:lastModifiedBy>Rômulo Nunes</cp:lastModifiedBy>
  <dcterms:modified xsi:type="dcterms:W3CDTF">2004-08-19T20:23:00Z</dcterms:modified>
  <cp:revision>1</cp:revision>
  <dc:subject/>
  <dc:title>ASSINALE COPIE E COLE EM SEU BLOCO DE NOTAS</dc:title>
</cp:coreProperties>
</file>